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</w:rPr>
        <w:t>к проекту постановления Правительства Ставропольского края «О внесении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-           ня 2013 г. № 237-п»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оект постановления Правительства Ставропольского края «О внесении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 июня 2013 г. № 237-п» подготовлен с целью внесения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ня 2013 г. № 237-п (далее соответственно – проект постановления, Програм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внесения изменений возникла в связи с принятием постановления Правительства Российской Федерации от 6 мая 2014 г. № 411  «О внесении изменений в постановление Правительства Российской Федерации от 21 февраля 2013 г. № 147», которым доведены лимиты предоставления финансовой поддержки субъектов Российской Федерации на 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(далее – Фонд), в том числе Ставропольскому кра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решением правления Фонда от 1 июля 2014 года, протокол № 508 утверждены «Рекомендации по подготовке заявок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и приложений к ней», приложением 1 к которым являются «Методические рекоменд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азработке региональной адресной программы по </w:t>
      </w:r>
      <w:r>
        <w:rPr>
          <w:rFonts w:cs="Times New Roman" w:ascii="Times New Roman" w:hAnsi="Times New Roman"/>
          <w:sz w:val="28"/>
          <w:szCs w:val="28"/>
        </w:rPr>
        <w:t>переселению граждан из аварийного жилищного фонда» (далее – Методические рекомендации), предусматривающие переселение граждан из аварийных многоквартирных домов с финансовой поддержкой Фонда и без финансовой поддержки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 проекте постановления предусмотрены изменения, касающиеся прогнозируемых объемов и источников финансирования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 и 3 Программы изложены в новой редакции в соответствии с требованиями Методических рекоменд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этапов реализации Программы рассчитаны в соответствии с ча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6 Федерального закона «О Фонде содействия реформированию жилищно-коммунального хозяйства» (далее – Федеральный закон).</w:t>
      </w:r>
    </w:p>
    <w:p>
      <w:pPr>
        <w:pStyle w:val="31"/>
        <w:ind w:firstLine="709"/>
        <w:rPr/>
      </w:pPr>
      <w:r>
        <w:rPr>
          <w:sz w:val="28"/>
          <w:szCs w:val="28"/>
        </w:rPr>
        <w:t>Изменения, внесенные в Программу, соответствуют требованиям установленным частью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16 Федерального закона.</w:t>
      </w:r>
    </w:p>
    <w:p>
      <w:pPr>
        <w:pStyle w:val="31"/>
        <w:ind w:firstLine="709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31"/>
        <w:ind w:firstLine="709"/>
        <w:rPr/>
      </w:pPr>
      <w:r>
        <w:rPr>
          <w:sz w:val="28"/>
          <w:szCs w:val="28"/>
        </w:rPr>
        <w:t>Реализация проекта постановления, в случае его принятия, потребует финансирования за счет средств бюджета Ставропольского края в объеме, предусмотренном Законом Ставропольского края «О бюджете Ставропольского края на 2014 год и на плановый период 2015 и 2016 годов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а строительства, архитектур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ищно-коммунального хозяйст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минист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А.В.Бут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32"/>
      <w:szCs w:val="2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3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4:00Z</dcterms:created>
  <dc:creator>Юля</dc:creator>
  <dc:description/>
  <cp:keywords/>
  <dc:language>en-US</dc:language>
  <cp:lastModifiedBy>Юля</cp:lastModifiedBy>
  <cp:lastPrinted>2014-07-16T17:53:00Z</cp:lastPrinted>
  <dcterms:modified xsi:type="dcterms:W3CDTF">2014-07-16T13:54:00Z</dcterms:modified>
  <cp:revision>7</cp:revision>
  <dc:subject/>
  <dc:title/>
</cp:coreProperties>
</file>